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664913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277949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